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муниципального правового акта о внесении изменений в Устав Камского сельсовета Куйбыше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Советом депутатов Камского сельсовета Куйбышевского района Новосибирской области от 19.11.2012 г   № 4 </w:t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 публичных слушаний</w:t>
      </w:r>
      <w:r>
        <w:rPr>
          <w:sz w:val="28"/>
          <w:szCs w:val="28"/>
        </w:rPr>
        <w:t xml:space="preserve">; 11.12.2012 г </w:t>
      </w:r>
    </w:p>
    <w:p>
      <w:pPr>
        <w:pStyle w:val="Normal"/>
        <w:rPr/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с 14 часов до 16 часов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 МКУК Камский КДЦ  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публичных слушаний</w:t>
      </w:r>
      <w:r>
        <w:rPr>
          <w:sz w:val="28"/>
          <w:szCs w:val="28"/>
        </w:rPr>
        <w:t xml:space="preserve"> -Черкашина Татьяна Фёдоровна</w:t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</w:t>
      </w:r>
      <w:r>
        <w:rPr>
          <w:sz w:val="28"/>
          <w:szCs w:val="28"/>
        </w:rPr>
        <w:t xml:space="preserve"> -Бугаенко Татьяна Анатольевна</w:t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: жители</w:t>
      </w:r>
      <w:r>
        <w:rPr>
          <w:sz w:val="28"/>
          <w:szCs w:val="28"/>
        </w:rPr>
        <w:t xml:space="preserve"> Камского сельсовета в количестве 37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ние проекта муниципального правового акта о внесении изменений в Устав Камского сельсовета Куйбыше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нко Анатолия Алексеевича главу Камского сельсовета Куйбышевского района Новосибирской области в своём выступлении ознакомил присутствующих с проектом муниципального правового акта о внесении изменений в Устав Камского сельсовета Куйбышевского район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гакова Валентина Васильевна с предложением одобрить проект муниципального правового акта о внесении изменений в Устав  Камского сельсовета Куйбышев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- 37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нет</w:t>
      </w:r>
    </w:p>
    <w:p>
      <w:pPr>
        <w:pStyle w:val="Normal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комендовать Совету депутатов Камского сельсовета Куйбышевского района Новосибирской области принять муниципальный правовой акт о внесении изменений в Устав  Камского сельсовета Куйбыше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ствующий</w:t>
      </w:r>
      <w:r>
        <w:rPr>
          <w:sz w:val="28"/>
          <w:szCs w:val="28"/>
        </w:rPr>
        <w:t>________________  Черкашина Татьяна Фёд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_____________________ Бугаенко Татья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0:00Z</dcterms:created>
  <dc:creator>user</dc:creator>
  <dc:description/>
  <cp:keywords/>
  <dc:language>en-US</dc:language>
  <cp:lastModifiedBy>user</cp:lastModifiedBy>
  <dcterms:modified xsi:type="dcterms:W3CDTF">2013-04-02T08:30:00Z</dcterms:modified>
  <cp:revision>2</cp:revision>
  <dc:subject/>
  <dc:title/>
</cp:coreProperties>
</file>